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6804" w:hanging="0"/>
        <w:rPr>
          <w:i/>
          <w:i/>
          <w:lang w:val="uk-UA"/>
        </w:rPr>
      </w:pPr>
      <w:r>
        <w:rPr>
          <w:i/>
          <w:lang w:val="uk-UA"/>
        </w:rPr>
        <w:t>26.01.2022 №1150, зі змі-                       нами від16.06.2022 №1348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затверджується технічна документація із землеустрою щодо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544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ехова Світлана Анатолії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заченка, 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89:0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ехова Тетяна Олексі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щенко Ольга </w:t>
            </w:r>
            <w:r>
              <w:rPr>
                <w:b/>
                <w:i/>
                <w:lang w:val="uk-UA"/>
              </w:rPr>
              <w:t>Івані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. Ханойська, 4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01:00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щенко Тетяна Іванівн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очко Валентина Івані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гістральна, 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4:0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/18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енко Оксана Григорі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/18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сс Олена Юрії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билянського, 23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0:01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/20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єзнік Сергій Миколай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/10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гай Віктор Олексійович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10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аров Олександр Роман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мідта, 3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02:0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 Андрій Роман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а Олена Павлі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 Роман Валерій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нігов Олександр Михайл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села дача, 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539:0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нігова Зінаїда Василі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Леонід Миколай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рцизька, 169-17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32:00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пенко Любов Микола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правка Іван Григор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на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13:00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правка Ігор Іван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Чігірова Тетяна Сергії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захська, 3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08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/16 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Чігірова Ірина Владиславівн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/16 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ігіров  Сергій Анатолій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6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ігірова Злата Сергі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6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овалова Любов Прокопі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кевич Ніна Михайлі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кевич Іван Сергійови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копенко Ольга Сергі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56:00Z</dcterms:created>
  <dc:creator>ground215-2</dc:creator>
  <dc:description/>
  <cp:keywords/>
  <dc:language>en-US</dc:language>
  <cp:lastModifiedBy>conct520_1</cp:lastModifiedBy>
  <cp:lastPrinted>2022-01-13T15:47:00Z</cp:lastPrinted>
  <dcterms:modified xsi:type="dcterms:W3CDTF">2025-08-26T12:44:00Z</dcterms:modified>
  <cp:revision>4</cp:revision>
  <dc:subject/>
  <dc:title>Додаток 4</dc:title>
</cp:coreProperties>
</file>